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1148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3" r="-8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УКРАЇНА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І Ш Е Н Н Я  К О Л Е Г І Ї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/>
          <w:bCs/>
        </w:rPr>
        <w:t>ШЕПТИЦЬКОЇ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9 квітня 2025 року   № 1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Про виконання  районного бюджету Шептицького району 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за І квартал 2025 року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4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80 Бюджетного кодексу України, Законів України «Про місцеві державні адміністрації», «Про місцеве самоврядування в Україні», Постанови Кабінету Міністрів України від 11 березня 2022 року №252 «Деякі питання формування та виконання місцевих бюджетів у період воєнного стану» та заслухавши інформацію начальника фінансового управління Шептицької районної державної адміністрації Галини Леонової «Про виконання районного бюджету Шептицького району за І квартал 2025 року», Колегія Шептицької районної державної адміністрації </w:t>
      </w:r>
    </w:p>
    <w:p>
      <w:pPr>
        <w:pStyle w:val="Normal"/>
        <w:shd w:fill="FFFFFF" w:val="clear"/>
        <w:spacing w:before="14" w:after="0"/>
        <w:ind w:left="360" w:right="-516" w:hanging="0"/>
        <w:rPr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pacing w:val="-5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lineRule="atLeast" w:line="307"/>
        <w:ind w:left="360" w:right="-2" w:hanging="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 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Інформацію про стан виконання районного бюджету Шептицького району за І квартал 2025 року взяти до відома.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Структурним підрозділам районної державної адміністрації, головним розпорядникам коштів районного бюджету, вжити заходи щодо наповнення дохідної частини районного бюджету, ефективного та раціонального використання бюджетних коштів, посилення фінансово – бюджетної дисципліни протягом 2025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Рекомендувати Шептицькій районній раді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1.Вживати дієві заходи щодо недопущення заборгованості платників орендної плати за користування майновим комплексом та іншим майном, що перебуває в комунальній власн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Забезпечити постійний контроль за станом виплати заробітної плати, недопущення виникнення простроченої заборгованості з оплати праці  та забезпечення своєчасного проведення видатків за захищеними статтями.</w:t>
      </w:r>
    </w:p>
    <w:p>
      <w:pPr>
        <w:pStyle w:val="Normal"/>
        <w:spacing w:before="0" w:after="240"/>
        <w:ind w:firstLine="720"/>
        <w:jc w:val="both"/>
        <w:rPr/>
      </w:pPr>
      <w:r>
        <w:rPr>
          <w:sz w:val="28"/>
          <w:szCs w:val="28"/>
          <w:lang w:val="uk-UA"/>
        </w:rPr>
        <w:t>3.3.Здійснювати постійний контроль за взяття бюджетних зобов’язань та ефективним витрачанням бюджетних коштів.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bCs/>
          <w:sz w:val="28"/>
          <w:szCs w:val="28"/>
          <w:lang w:val="uk-UA"/>
        </w:rPr>
        <w:t>Відділу інформаційної діяльності та комунікацій з громадськістю районної державної адміністрації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п.4 ст.28 Бюджетного кодексу України,</w:t>
      </w:r>
      <w:r>
        <w:rPr>
          <w:sz w:val="28"/>
          <w:lang w:val="uk-UA"/>
        </w:rPr>
        <w:t xml:space="preserve"> оприлюднити на офіційному вебсайті </w:t>
      </w:r>
      <w:r>
        <w:rPr>
          <w:sz w:val="28"/>
          <w:szCs w:val="28"/>
          <w:lang w:val="uk-UA"/>
        </w:rPr>
        <w:t xml:space="preserve">Шептицької районної державної адміністрації </w:t>
      </w:r>
      <w:r>
        <w:rPr>
          <w:bCs/>
          <w:sz w:val="28"/>
          <w:szCs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про стан виконання районного бюджету Шептицького району за І квартал 2025 року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</w:t>
      </w:r>
      <w:r>
        <w:rPr>
          <w:spacing w:val="1"/>
          <w:sz w:val="28"/>
          <w:szCs w:val="28"/>
          <w:lang w:val="uk-UA"/>
        </w:rPr>
        <w:t xml:space="preserve"> за виконанням рішення залишаю за собою.</w:t>
      </w:r>
    </w:p>
    <w:p>
      <w:pPr>
        <w:pStyle w:val="Normal"/>
        <w:shd w:fill="FFFFFF" w:val="clear"/>
        <w:spacing w:lineRule="atLeast" w:line="302" w:before="5" w:after="0"/>
        <w:ind w:left="36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02" w:before="5" w:after="0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02" w:before="5" w:after="0"/>
        <w:ind w:right="-2"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02" w:before="5" w:after="0"/>
        <w:ind w:right="-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Голова Колегії                                                                </w:t>
        <w:tab/>
        <w:t>Андрій ДЯ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28"/>
      <w:lang w:val="uk-UA"/>
    </w:rPr>
  </w:style>
  <w:style w:type="character" w:styleId="Style12">
    <w:name w:val="Шрифт абзацу за промовчанням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 об'єкта"/>
    <w:basedOn w:val="Normal"/>
    <w:next w:val="Normal"/>
    <w:qFormat/>
    <w:pPr>
      <w:widowControl w:val="false"/>
      <w:shd w:fill="FFFFFF" w:val="clear"/>
      <w:autoSpaceDE w:val="false"/>
      <w:ind w:right="108" w:hanging="0"/>
      <w:jc w:val="center"/>
    </w:pPr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58:00Z</dcterms:created>
  <dc:creator>Admin</dc:creator>
  <dc:description/>
  <cp:keywords/>
  <dc:language>en-US</dc:language>
  <cp:lastModifiedBy>ЧРДА</cp:lastModifiedBy>
  <cp:lastPrinted>2025-04-08T12:47:00Z</cp:lastPrinted>
  <dcterms:modified xsi:type="dcterms:W3CDTF">2025-04-10T12:42:00Z</dcterms:modified>
  <cp:revision>5</cp:revision>
  <dc:subject/>
  <dc:title>Р І Ш Е Н Н Я</dc:title>
</cp:coreProperties>
</file>